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82119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98618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12536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