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0163762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177319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3598036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0806358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