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714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316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933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91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687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777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471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88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16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11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98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733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083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903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067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