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24135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9138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63604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65557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74135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0578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29949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74913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58905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53552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78789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9160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43523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14547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58174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30127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82576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