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35145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30006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30465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42657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40677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99639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20282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46186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77045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87232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35881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92283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9273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