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940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997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294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901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5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555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391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41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518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564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796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06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003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