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995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698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58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18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692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835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934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494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568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6190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151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237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919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396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206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3931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381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