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405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019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329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230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625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638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11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6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639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127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94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221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079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141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392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