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572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282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780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768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830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15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811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81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060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781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68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060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54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102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87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953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83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