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697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330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236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829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130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228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786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322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004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266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041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676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924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