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531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2610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9600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8165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6348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153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154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757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7400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897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41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3624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845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4935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5279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