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9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79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69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10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68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83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29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757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065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183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7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5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4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