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218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89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669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64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06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29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48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81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30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73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22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101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39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94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36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