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69546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94193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47823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37015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06813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84139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8737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69936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40288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3411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0162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96985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48249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8879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76185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23169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52608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