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LESS_EQ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 ((SUC p) * m) &lt;= ((SUC p)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