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x = t1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yn1...ynp. x = tn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AC th} splits a goal {A ?- s} into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~(l:(A)list = []) ==&gt; LENGTH l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l = [] \/ (?h t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UCT_CASES_TAC (SPEC_ALL list_CASES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CONS h t = []) ==&gt; LENGTH (CONS h t) &gt;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[] = []) ==&gt; LENGTH []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ese are solvable by {REWRITE_TAC[GT; LENGTH; LT_0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BOOL_CASES_TAC, COND_CASES_TAC, DISJ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