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p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prover : (strategy -&gt; strategy)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thod of prover application in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, which may contain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rewrite rules, conversions and provers for cond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ation of how to use the prover on the conditions and how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to rewrites. The default `prover use' method is to firs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ll the simplification to conditions and then try the prover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until one succeeds. It is unusual to want to change thi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you can do it with {ss_of_prover str 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writes, SIMP_CONV, ss_of_congs, ss_of_conv, ss_of_maker, ss_of_pr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