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0558655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2574778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