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151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372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306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817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