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52449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276519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84912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