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0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72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8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024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646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48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80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878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46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07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0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72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57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