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60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470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024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296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127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351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20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664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85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507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443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139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646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744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290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