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79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062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2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9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779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417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38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779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09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342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14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58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92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586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176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649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378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