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217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92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977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816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23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055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419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89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624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195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879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61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582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446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132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