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017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84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72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253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219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83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113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938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78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491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750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12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666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