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497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552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05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679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728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454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472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787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228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366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730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149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368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703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879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224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825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