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_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_box : (((nat # string) # *) -&gt; * print_box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