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IFF_CARD1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 (CARD s = 1) /\ 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