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but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butlast : (* list -&gt; * lis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s the sub-list of a list consisting of all but the las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butlast [x1;...;xn]} returns {[x1;...;x(n-1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list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, hd, tl, el,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