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ONCE_REW_DEPTH_CON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ONCE_REW_DEPTH_CONV : (conv -&gt; conv)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es a conversion once to the first suitable sub-term(s) encounte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down order. For use in rewr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KEYWORD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_DEPTH_CONV c tm} applies the conversion {c} once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term or subterms encountered in a top-down `parallel' search of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 for which {c} succeeds.  If the conversion {c} fails on all subterm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tm}, the theorem returned is {|- tm = tm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_DEPTH_CONV} is a special version of {ONCE_DEPTH_CONV} for us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riting conversions, rules and tactics. It differs from {ONCE_DEPTH_CONV}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s: If converting an abstraction fails due to the presence of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n the hypotheses of the theorem generated by converting the body,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_DEPTH_CONV} retries the conversion having renamed the bound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abstraction. If successful the renaming is rever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example illustrates the difference between th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_DEPTH_CONV} and {ONCE_DEPTH_CONV}. It is not intended to illust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ll range of behaviour of the former. Both {ONCE_REW_DEPTH_CONV}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successfully apply the theorem {ADD_0} inside an abstra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REW_DEPTH_CONV (REWR_CONV ADD_0) "\n. n +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n. n + 0) = (\n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DEPTH_CONV (REWR_CONV ADD_0) "\n. n +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n. n + 0) = (\n. n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noindent However, if a hypothesis containing a free occurrence of the b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is added to the rewrite rule, it interferes with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DEPTH_CONV} but not that of {ONCE_REW_DEPTH_CONV}: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let th = ADD_ASSUM "n = 0" ADD_0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 = n = 0 |- !m. m + 0 = 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REW_DEPTH_CONV (REWR_CONV th) "\n. n +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 = 0 |- (\n. n + 0) = (\n. 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ONCE_DEPTH_CONV (REWR_CONV th) "\n. n + 0"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- (\n. n + 0) = (\n. n +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mplementation of this function uses failure to avoid re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hanged subterms. That is to say, during execution the failu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{`QCONV`} may be generated and later trapped. The behaviour of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pendent on this use of failure. So, if the conversion given as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s to generate a failure with string {`QCONV`}, the ope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{ONCE_REW_DEPTH_CONV} will be unpredic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W_DEPTH_CONV, ONCE_DEPTH_CON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