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943950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491826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