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411831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2577909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121401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771728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285351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671883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44894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001181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7792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187923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6309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