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9107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67807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87586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