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186597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420510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